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kForma"/>
        <w:spacing w:lineRule="auto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TkForma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КЫРГЫЗСКОЙ РЕСПУБЛИКИ</w:t>
      </w:r>
    </w:p>
    <w:p>
      <w:pPr>
        <w:pStyle w:val="TkNazvani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ировании перемещения товаров, в отношении которых в течение переходного периода Кыргызская Республика применяет ставки ввозных таможенных пошлин, отличные от ставок пошлин, установленных Единым таможенным тарифом Евразийского экономического союза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вопросов администрирования перемещения товаров, в отношении которых в течение переходного периода Кыргызская Республика применяет ставки ввозных таможенных пошлин, отличные от ставок пошлин, установленных Единым таможенным тарифом Евразийского экономического союза, в соответствии с Законом Кыргызской Республики "О ратификации международных договоров по присоединению Кыргызской Республики к Договору о Евразийском экономическом союзе от 29 мая 2014 года", статьями 10 и 17 конституционного Закона Кыргызской Республики "О Правительстве Кыргызской Республики" Правительство Кыргызской Республики постановляет: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администрировании перемещения товаров, в отношении которых в течение переходного периода Кыргызская Республика применяет ставки ввозных таможенных пошлин, отличные от ставок пошлин, установленных Единым таможенным тарифом Евразийского экономического союза, согласно приложению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инистерствам, государственным комитетам и административным ведомствам до 3</w:t>
      </w:r>
      <w:r>
        <w:rPr>
          <w:rFonts w:cs="Times New Roman" w:ascii="Times New Roman" w:hAnsi="Times New Roman"/>
          <w:sz w:val="28"/>
          <w:szCs w:val="28"/>
          <w:lang w:val="ky-KG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y-KG"/>
        </w:rPr>
        <w:t>декабря</w:t>
      </w:r>
      <w:r>
        <w:rPr>
          <w:rFonts w:cs="Times New Roman" w:ascii="Times New Roman" w:hAnsi="Times New Roman"/>
          <w:sz w:val="28"/>
          <w:szCs w:val="28"/>
        </w:rPr>
        <w:t>, представить в Министерство экономики Кыргызской Республики дополнительный перечень организаций и лиц, имеющих право на ввоз товаров, в отношении которых согласно приложению 2 к Протоколу об условиях и переходных положениях по применению Кыргызской Республикой Договора о Евразийском экономическом союзе от 29 мая 2014 года, отдельных международных договоров, входящих в право Евразийского экономического союза, и актов органов Евразийского экономического союза в связи с присоединением Кыргызской Республики к Договору о Евразийском экономическом союзе от 29 мая 2014 года предусмотрено подтверждение целевого назначения ввозимых товаров, для обобщения и представления в Евразийскую экономическую комисс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еречни, сформированные  Министерством экономики Кыргызской Республики, применяется в отношении организаций и лиц, переместивших товары со дня вступления в силу Договора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присоединении Кыргызской Республики (Москва, 23 декабря 2014 г.) к Договору о Евразийском экономическом союзе от 29 мая 2014 года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у экономики Кыргызской Республики, Министерству здравоохранения Кыргызской Республики, Министерству сельского хозяйства, пищевой промышленности и мелиорации Кыргызской Республики, Государственной таможенной службе при Правительстве Кыргызской Республики, Государственной инспекции по ветеринарной и фитосанитарной безопасности при Правительстве Кыргызской Республики принять необходимые меры по реализации настоящего постановления.</w:t>
      </w:r>
    </w:p>
    <w:p>
      <w:pPr>
        <w:pStyle w:val="TkTekst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Секретариат специального представителя Правительства Кыргызской Республики по делам в Евразийском экономическом союзе.</w:t>
      </w:r>
    </w:p>
    <w:p>
      <w:pPr>
        <w:pStyle w:val="TkTeks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 истечении пятнадцати дней со дня официального опубликова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auto" w:val="clear"/>
        <w:spacing w:lineRule="auto" w:line="240" w:before="0" w:after="0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емьер-министр</w:t>
      </w:r>
    </w:p>
    <w:p>
      <w:pPr>
        <w:pStyle w:val="Style19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bidi="ru-RU"/>
        </w:rPr>
        <w:t>Кыргызской Республики                                          М.Д.</w:t>
      </w:r>
      <w:r>
        <w:rPr>
          <w:rFonts w:cs="Times New Roman" w:ascii="Times New Roman" w:hAnsi="Times New Roman"/>
          <w:color w:val="000000"/>
          <w:lang w:val="ky-KG" w:bidi="ru-RU"/>
        </w:rPr>
        <w:t xml:space="preserve"> </w:t>
      </w:r>
      <w:r>
        <w:rPr>
          <w:rFonts w:cs="Times New Roman" w:ascii="Times New Roman" w:hAnsi="Times New Roman"/>
          <w:color w:val="000000"/>
          <w:lang w:bidi="ru-RU"/>
        </w:rPr>
        <w:t>Абылгазиев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br w:type="page"/>
      </w:r>
    </w:p>
    <w:p>
      <w:pPr>
        <w:pStyle w:val="TkNazvani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TkNazvani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б администрировании перемещения товаров, в отношении которых в течение переходного периода Кыргызская Республика применяет ставки ввозных таможенных пошлин, отличные от ставок пошлин, установленных Единым таможенным тарифом Евразийского экономического союза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егулирует вопросы, связанные с администрированием перемещения товаров, ввозимых на территорию Кыргызской Республики, являющуюся частью единой таможенной территории Евразийского экономического союза (далее - ЕАЭС), указанных в Перечне товаров и ставок, в отношении которых в течение переходного периода Кыргызская Республика применяет ставки ввозных таможенных пошлин, отличные от ставок пошлин, установленных Единым таможенным тарифом ЕАЭС, согласно приложению 2 к Протоколу об условиях и переходных положениях по применению Кыргызской Республикой Договора о Евразийском экономическом союзе от 29 мая 2014 года, отдельных международных договоров, входящих в право Евразийского экономического союза, и актов органов Евразийского экономического союза в связи с присоединением Кыргызской Республики к Договору о Евразийском экономическом союзе от 29 мая 2014 года (далее - Перечень товаров и ставок)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овары, происходящие с территории стран, в торговле с которыми применяется Единый таможенный тариф (далее - ЕТТ) ЕАЭС, включенные в Перечень товаров и ставок, ввозимых с применением ставок ввозных таможенных пошлин, установленных ЕТТ ЕАЭС, считаются условно выпущенными.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 В отношении товаров, указанных в Перечне товаров и ставок, требующих целевого подтверждения, ставка ввозной таможенной пошлины, отличная от ставок пошлин, установленных ЕТТ ЕАЭС, применяется при условии, что лицо, являющееся декларантом указанных товаров, включено в соответствующий перечень, формируемый уполномоченным государственным органом в сфере 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таможенно - </w:t>
      </w:r>
      <w:r>
        <w:rPr>
          <w:rFonts w:cs="Times New Roman" w:ascii="Times New Roman" w:hAnsi="Times New Roman"/>
          <w:sz w:val="28"/>
          <w:szCs w:val="28"/>
        </w:rPr>
        <w:t>тарифной политики на основе предложений, представленных соответствующими уполномоченными государственными органами.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анный перечень направляется уполномоченным государственным органом в</w:t>
      </w:r>
      <w:r>
        <w:rPr>
          <w:rFonts w:cs="Times New Roman" w:ascii="Times New Roman" w:hAnsi="Times New Roman"/>
          <w:sz w:val="28"/>
          <w:szCs w:val="28"/>
          <w:lang w:val="ky-KG"/>
        </w:rPr>
        <w:t xml:space="preserve"> сфере таможенно - </w:t>
      </w:r>
      <w:r>
        <w:rPr>
          <w:rFonts w:cs="Times New Roman" w:ascii="Times New Roman" w:hAnsi="Times New Roman"/>
          <w:sz w:val="28"/>
          <w:szCs w:val="28"/>
        </w:rPr>
        <w:t>тарифной политики в Евразийскую экономическую комиссию (далее - ЕЭК)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карственные средства и изделия медицинского назначения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ввозе лекарственных средств и изделий медицинского назначения, происходящих с территории стран, в торговле с которыми применяется ЕТТ ЕАЭС, включенных в Перечень товаров и ставок, необходимо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на упаковке лекарственных средств и изделий медицинского назначения маркировки, с указанием номера регистрационного удостоверения Кыргызской Республики (далее - регистрационное удостоверение). Способ нанесения маркировки должен обеспечить невозможность ее удаления без повреждения упаковк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справки, подтверждающей принадлежность продукции к лекарственным средствам и изделиям медицинского назначения, оформленной и выданной уполномоченным государственным органом в области здравоохранения в сфере обращения лекарственных средств в соответствии с законодательством Кыргызской Республик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гарантийного обязательства о ввозе лекарственных средств, содержащего сведения о лекарственных средствах и изделиях медицинского назначения, ввозимых с маркировкой, с указанием номера регистрационного удостоверения. Гарантийное обязательство должно содержать сведения о счетах-фактурах, контрактах и иных грузосопроводительных документах, в которых содержатся сведения, подтверждающие наличие маркировки (гарантийное письмо поставщика, упаковочные листы)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в декларации на товары номера партии лекарственных средств и изделий медицинского назначения, маркированных и не маркированных номерами регистрационного удостоверения, для целей исчисления таможенных пошлин и налогов, с начислением или условным начислением ввозной таможенной пошлины. Для лекарственных средств и изделий медицинского назначения, маркированных номерами регистрационного удостоверения, начисление таможенных пошлин производится условно, для лекарственных средств и изделий медицинского назначения с отсутствием маркировки с номерами регистрационного удостоверения производится начисление ввозной таможенной пошлины к оплат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онный обмен между уполномоченными государственными органами и Государственным предприятием "Центр "единого окна" в сфере внешней торговли" при Министерстве экономики Кыргызской Республики осуществляется в соответствии с постановлением Правительства Кыргызской Республики "Об утверждении Положения о порядке взаимодействия государственных органов и иных организаций при оформлении документов для осуществления внешнеторговых операций по принципу "единого окна" от 11 июня 2012 года № 390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е требуется наличия на упаковке лекарственных средств и изделий медицинского назначения маркировки с указанием номера регистрационного удостоверения в случае ввоза лекарственных средств и изделий медицинского назначения из третьих стран, выпущенных для внутреннего обращения на территориях стран ЕАЭС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требуется наличия на упаковке ввозимых лекарственных средств и изделий медицинского назначения маркировки с указанием номера регистрационного удостоверения, в случае ввоза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средств и изделий медицинского назначения, закупаемых уполномоченным государственным органом в области здравоохранения централизованно на бюджетные средства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средств и изделий медицинского назначения, необходимых для реализации государственных программ Правительства Кыргызской Республики в сфере здравоохран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арственных средств и изделий медицинского назначения, включенных в Перечень лекарственных средств, разрешенных к ввозу и применению в медицинской практике на территории Кыргызской Республики, утверждаемый уполномоченным государственным органом в сфере здравоохране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равке, подтверждающей принадлежность продукции к лекарственным средствам и изделиям медицинского назначения, выданной уполномоченным государственным органом в области здравоохранения в сфере обращения лекарственных средств, должна быть сделана пометка о том, что на упаковке ввозимых лекарственных средств и изделий медицинского назначения не требуется наличие маркировки с указанием номера регистрационного удостовере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выявлении отсутствия маркировки (с указанием номера регистрационного удостоверения на лекарственных средствах и изделиях медицинского назначения) после таможенного оформления, с условным начислением ввозной таможенной пошлины уполномоченным государственным органом в сфере таможенного дела, уполномоченный государственный орган в области здравоохранения в сфере обращения лекарственных средств уведомляет о данном факте (официальным письмом) юридическое или физическое лицо и таможенный орган, оформивший декларацию на товары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ырье, материалы и комплектующие для производства промышленных товаров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ля получения подтверждения целевого назначения ввозимых товаров юридическое или физическое лицо представляет в уполномоченный государственный орган в сфере промышленности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нклатурно-количественный перечень материалов, сырья и комплектующих согласно годовому объему потребления, закупаемых по импорту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нование необходимости ввоза материалов, сырья и комплектующих для производства продукции из третьих стран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контрактов, заключенных с фирмами по изготовлению и поставке материалов, сырья и комплектующих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сле каждой поставки материалов, сырья и комплектующих, юридическое или физическое лицо предоставляет в уполномоченный государственный орган в сфере промышленности копии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фика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войса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ртификата происхожд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кларации на товар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ухгалтерского документа, подтверждающего принятие на учет ввезенных материалов, сырья и комплектующих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полномоченный государственный орган в сфере промышленности один раз в полгода производит мониторинг целевого использования ввезенных материалов, сырья и комплектующих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ля проведения мониторинга юридическое или физическое лицо предоставляет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нклатурно-количественный перечень произведенной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по остаткам материалов, сырья и комплектующих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ы расхода материалов, сырья и комплектующих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полномоченный государственный орган в сфере промышленности по результатам мониторинга оформляет акт о целевом использовании сырья, материалов и комплектующих, ввезенных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етеринарные лекарственные препараты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возе ветеринарных лекарственных препаратов, происходящих с территории стран, в торговле с которыми применяется ЕТТ ЕАЭС, включенных в Перечень товаров и ставок, необходимо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на упаковке ветеринарных лекарственных препаратов дополнительной маркировки, с указанием номера регистрационного удостоверения, способ нанесения маркировки должен обеспечить невозможность ее удаления без разрушения упаковк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справки о принадлежности продукции к ветеринарным лекарственным препаратам, выданной уполномоченным государственным органом в сфере ветеринарии в соответствии с пунктом 1.4. Порядка ввоза на территорию Кыргызской Республики продукции, подлежащей обязательному подтверждению соответствия, утвержденного постановлением Правительства Кыргызской Республики от 11 января 2006 года № 8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разрешения на ввоз ветеринарных лекарственных препаратов, выданного уполномоченным государственным органом в сфере ветеринар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личие документа, подтверждающего соответствие (сертификат, декларация) ввозимых ветеринарных лекарственных препаратов требованиям Технического регламента "О безопасности ветеринарных лекарственных средств", утвержденного постановлением Правительства Кыргызской Республики от 5 августа 2013 года № 444.</w:t>
      </w:r>
    </w:p>
    <w:p>
      <w:pPr>
        <w:pStyle w:val="TkTekst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5. Юридическое или физическое лицо раз в полгода представляет в уполномоченный орган в сфере ветеринарии отчет о целевом использовании ветеринарных лекарственных препаратов, ввезенных согласно Перечню товаров и ставок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полномоченный государственный орган в сфере ветеринарии по результатам мониторинга оформляет акт о целевом использовании ветеринарных лекарственных препаратов, ввезенных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мышленные взрывчатые материалы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воз промышленных взрывчатых материалов, происходящих с территории стран, в торговле с которыми применяется ЕТТ ЕАЭС, включенных в Перечень товаров и ставок, осуществляется на основании лицензии на импорт, выданной уполномоченным государственным органом в сфере лицензирования внешнеторговых операций в установленном законодательством порядк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Юридическое или физическое лицо один раз в полгода представляет в уполномоченный государственный орган в сфере лицензирования внешнеторговых операций отчет о целевом использовании взрывчатых материалов, ввезенных согласно Перечню товаров и ставок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полномоченный государственный орган в сфере лицензирования внешнеторговых операций по результатам мониторинга оформляет акт о целевом использовании взрывчатых материалов, ввезенных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ырье, материалы и оборудование для перерабатывающей промышленности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ри ввозе сырья, материалов и оборудования для производства пищевой продукции, происходящих с территории стран, в торговле с которыми применяется ЕТТ ЕАЭС, включенных в Перечень товаров и ставок, необходимо предоставление в уполномоченный государственный орган в сфере таможенного дела заключения уполномоченного государственного органа в сфере перерабатывающей промышленности, с подтверждением целевого назначения, номенклатуры и количества ввозимого сырья, материалов и оборудова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Юридическое или физическое лицо, при ввозе товаров, указанных в пункте 20 настоящего Положения, представляет в уполномоченный орган в сфере перерабатывающей промышленности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нклатурно-количественный перечень материалов, сырья и оборудования согласно годовому объему потребления, закупаемых по импорту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основание необходимости ввоза материалов, сырья и оборудования для производства продукции из третьих стран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и контрактов, заключенных с фирмами по изготовлению и поставке материалов, сырья и оборудова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ввозе материалов, сырья и оборудования из третьих стран, юридическое или физическое лицо представляет в уполномоченный государственный орган в сфере перерабатывающей промышленности копии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фика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тификата происхожд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ации на товар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ухгалтерского документа, подтверждающего принятие на учет ввезенных материалов, сырья и оборудова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еринарных сопроводительных документ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полномоченный государственный орган в сфере перерабатывающей промышленности один раз в полгода проводит мониторинг целевого использования материалов, сырья и оборудовани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Для проведения мониторинга юридическое или физическое лицо представляет в уполномоченный государственный орган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оменклатурно-количественный перечень произведенной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по остаткам материалов, сырья и оборудова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ы расхода материалов, сырья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полномоченный государственный орган в сфере перерабатывающей промышленности по результатам мониторинга оформляет акт о целевом использовании сырья, материалов и оборудования, ввезенных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дукты животного происхождения (бычье семя)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полномоченный государственный орган Кыргызской Республики в сфере животноводства определяет перечень организаций (предприятий), имеющих право на ввоз бычьего семени, происходящего с территории стран, в торговле с которыми применяется ЕТТ ЕАЭС, включенного в Перечень товаров и ставок, с применением ставок ввозных таможенных пошлин, отличных от ставок таможенных пошлин, установленных ЕТТ ЕАЭС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 ввозе указанных в пункте 26 настоящего Положения товаров необходимо представление в уполномоченный государственный орган в сфере таможенного дела следующих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е уполномоченного государственного органа в сфере животноводства, с подтверждением целевого назначения, номенклатуры и количества ввозимой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теринарная справка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дительные документы, подтверждающие принадлежность продукции к бычьему семени, оформленные и выданные страной-изготовителем бычьего семен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и ввозе бычьего семени из третьих стран юридическое или физическое лицо представляет в уполномоченный орган в сфере животноводства копии следующих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фикац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тификат происхожд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ация на товар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ухгалтерский документ, подтверждающий принятие на учет ввезенной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теринарные сопроводительные документы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Уполномоченный государственный орган в сфере животноводства один раз в полгода проводит мониторинг целевого использования бычьего семен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Для проведения мониторинга юридическое или физическое лицо предоставляет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ходные и расходные документ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учета остатков бычьего семен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ы расхода бычьего семен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полномоченный государственный орган в сфере животноводства по результатам мониторинга оформляет акт о целевом использовании бычьего семени, ввезенного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еменной и посадочный материал сельскохозяйственных культур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Ввоз семенного и посадочного материала сельскохозяйственных культур, происходящих с территории стран, в торговле с которыми применяется ЕТТ ЕАЭС, включенных в Перечень товаров и ставок, осуществляется на основании разрешения, выданного уполномоченным государственным органом в сфере сельского хозяйства в установленном законодательством порядк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Ввоз продукции, указанной в пункте 32 настоящего Положения, регистрируется уполномоченным государственным органом в области фитосанитарной безопасност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Юридические или физические лица, получившие право на ввоз семян и посадочного материала, использующие завезенный материал для размножения, регистрируются органом инспекции и апробации семенного материала в реестре производителей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Юридические или физические лица, получившие право на ввоз семян и посадочного материала для реализации на территории Кыргызской Республики, регистрируются органом инспекции и апробации семенного материала в реестре реализатор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Уполномоченный государственный орган в сфере сельского хозяйства один раз в полгода проводит мониторинг целевого использования, ввезенного семенного и посадочного материала сельскохозяйственных культур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Для проведения мониторинга юридическое или физическое лицо представляет в уполномоченный орган в сфере сельского хозяйства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ходные и расходные документ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учета остатк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Уполномоченный государственный орган в сфере сельского хозяйства по результатам мониторинга оформляет акт о целевом использовании ввезенного семенного и посадочного материала сельскохозяйственных культур согласно Перечню товаров и ставок и направляет подтверждение целевого назначения ввозимых товаров в государственный орган в сфере таможенного дела (копия - юридическому или физическому лицу)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редства защиты растений и агрохимикаты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Ввоз средств защиты растений и агрохимикатов, происходящих с территории стран, в торговле с которыми применяется ЕТТ ЕАЭС, включенных в Перечень товаров и ставок, осуществляется на основании разрешения на ввоз, выданного уполномоченным государственным органом в сфере химизации и защиты растений в установленном законодательством порядк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Ввоз средств защиты растений и агрохимикатов на территорию Кыргызской Республики разрешается после получения свидетельства о государственной регистрации в Кыргызской Республик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Для получения разрешения на ввоз зарегистрированных средств защиты растений и агрохимикатов юридические или физические лица представляют в уполномоченный орган в сфере химизации и защиты растений копии следующих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войс и (или) контракт, заключенные с производителями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качество препарата, соответствующего спецификации государственной регистра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ртификат происхожд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спорт безопасности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арантийное обязательство не вывозить препараты на территорию других государств-членов ЕАЭС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Уполномоченный государственный орган в сфере химизации и защиты растений один раз в полгода производит мониторинг целевого использования ввезенных средств защиты растений и агрохимикат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Для проведения проверки юридические или физические лица представляют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ходные и расходные документ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учета остатк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. Уполномоченный государственный орган в сфере химизации и защиты растений по результатам мониторинга оформляет акт о целевом использовании ввезенных средств защиты растений и агрохимикатов согласно Перечню товаров и ставок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дукты животного происхождения (икра оплодотворенная и растворимые рыбные продукты или продукты из морских млекопитающих животных)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. Ввоз оплодотворенной икры радужной форели и кормов для рыб, происходящих с территории стран, в торговле с которыми применяется ЕТТ ЕАЭС, включенных в Перечень товаров и ставок, осуществляется на основании разрешения, выданного уполномоченным государственным органом в сфере ветеринарии в установленном законодательством порядке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 При ввозе на территорию Кыргызской Республики товаров из группы 23 и 05 Товарной номенклатуры внешнеэкономической деятельности по Перечню товаров и ставок необходимо представить следующие документы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лючение уполномоченного государственного органа управления рыбным хозяйством, с подтверждением целевого назначения, номенклатуры и количества ввозимой продукции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теринарная справка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проводительные документы, подтверждающие принадлежность продукции к товарам, указанным в пункте 45 настоящего Положения, оформленные и выданные страной-изготовителем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теринарные сопроводительные документы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7. Целевое назначение импортируемого товара подтверждается уполномоченным государственным органом управления рыбным хозяйством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сле получения импортируемых рыбных кормов и икры, юридическое или физическое лицо представляет в уполномоченный государственный орган управления рыбным хозяйством копии следующих документов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ецификац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ертификат происхождения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кларация на товар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войс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ухгалтерский документ, подтверждающий принятие на учет ввезенной продукци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9. Уполномоченный государственный орган управления рыбным хозяйством один раз в полгода проводит мониторинг целевого использования товаров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Для проведения мониторинга целевого использования ввозимых товаров, юридическое или физическое лицо представляет: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ходные и расходные документ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ость учета остатка кормов и отхода икры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ы расхода кормов;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рму отхода икры при инкубировани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. Уполномоченный государственный орган управления рыбным хозяйством по результатам мониторинга оформляет акт о целевом использовании кормов и икры, ввезенных согласно Перечню товаров и ставок, и направляет подтверждение целевого назначения ввозимых товаров в уполномоченный государственный орган в сфере таможенного дела.</w:t>
      </w:r>
    </w:p>
    <w:p>
      <w:pPr>
        <w:pStyle w:val="TkZagolovok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Заключительные положения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. Таможенные операции, связанные с помещением товаров под таможенную процедуру, производятся таможенными органами только при предъявлении юридическим или физическим лицом письменного обязательства о целевом использовании данных товаров, только в пределах территории Кыргызской Республики и запрете вывоза таких товаров на территории других государств-членов Евразийского экономического союза, без доплаты разницы сумм ввозных таможенных пошлин, исчисленных по ставкам ЕТТ ЕАЭС, и сумм ввозных таможенных пошлин, уплаченных при ввозе таких товаров на территорию Кыргызской Республик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В случае вывоза товаров, включенных в Перечень товаров и ставок, с территории Кыргызской Республики на территории других государств-членов ЕАЭС, кроме груза, предназначенного в качестве гуманитарной помощи, декларант несет персональную ответственность и уплачивает причитающиеся условно начисленные таможенные платежи, штрафы и пени в соответствии с законодательством Кыргызской Республики.</w:t>
      </w:r>
    </w:p>
    <w:p>
      <w:pPr>
        <w:pStyle w:val="TkTekst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 При несоблюдении требований, установленных настоящим Положением, при ввозе товаров, включенных в Перечень товаров и ставок, таможенные пошлины взимаются по ставкам, установленным ЕТТ ЕАЭ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act">
    <w:name w:val="Подпись к картинке Exact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kKomentarij">
    <w:name w:val="_Комментарий (tkKomentarij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i/>
      <w:iCs/>
      <w:color w:val="006600"/>
      <w:sz w:val="20"/>
      <w:szCs w:val="20"/>
    </w:rPr>
  </w:style>
  <w:style w:type="paragraph" w:styleId="TkNazvanie">
    <w:name w:val="_Название (tkNazvanie)"/>
    <w:basedOn w:val="Normal"/>
    <w:qFormat/>
    <w:pPr>
      <w:spacing w:before="400" w:after="4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kPodpis">
    <w:name w:val="_Подпись (tkPodpis)"/>
    <w:basedOn w:val="Normal"/>
    <w:qFormat/>
    <w:pPr>
      <w:spacing w:before="0" w:after="60"/>
    </w:pPr>
    <w:rPr>
      <w:rFonts w:ascii="Arial" w:hAnsi="Arial" w:eastAsia="Times New Roman" w:cs="Arial"/>
      <w:b/>
      <w:bCs/>
      <w:sz w:val="20"/>
      <w:szCs w:val="20"/>
    </w:rPr>
  </w:style>
  <w:style w:type="paragraph" w:styleId="TkRekvizit">
    <w:name w:val="_Реквизит (tkRekvizit)"/>
    <w:basedOn w:val="Normal"/>
    <w:qFormat/>
    <w:pPr>
      <w:spacing w:before="200" w:after="200"/>
      <w:jc w:val="center"/>
    </w:pPr>
    <w:rPr>
      <w:rFonts w:ascii="Arial" w:hAnsi="Arial" w:eastAsia="Times New Roman" w:cs="Arial"/>
      <w:i/>
      <w:iCs/>
      <w:sz w:val="20"/>
      <w:szCs w:val="20"/>
    </w:rPr>
  </w:style>
  <w:style w:type="paragraph" w:styleId="TkTekst">
    <w:name w:val="_Текст обычный (tkTekst)"/>
    <w:basedOn w:val="Normal"/>
    <w:qFormat/>
    <w:pPr>
      <w:spacing w:before="0" w:after="6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kForma">
    <w:name w:val="_Форма (tkForma)"/>
    <w:basedOn w:val="Normal"/>
    <w:qFormat/>
    <w:pPr>
      <w:ind w:left="1134" w:right="1134" w:hanging="0"/>
      <w:jc w:val="center"/>
    </w:pPr>
    <w:rPr>
      <w:rFonts w:ascii="Arial" w:hAnsi="Arial" w:eastAsia="Times New Roman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eastAsia="Times New Roman"/>
      <w:b/>
      <w:bCs/>
      <w:sz w:val="28"/>
      <w:szCs w:val="28"/>
      <w:lang w:val="en-US"/>
    </w:rPr>
  </w:style>
  <w:style w:type="paragraph" w:styleId="TkZagolovok2">
    <w:name w:val="_Заголовок Раздел (tkZagolovok2)"/>
    <w:basedOn w:val="Normal"/>
    <w:qFormat/>
    <w:pPr>
      <w:spacing w:before="200" w:after="200"/>
      <w:ind w:left="1134" w:right="1134" w:hanging="0"/>
      <w:jc w:val="center"/>
    </w:pPr>
    <w:rPr>
      <w:rFonts w:ascii="Arial" w:hAnsi="Arial" w:eastAsia="Times New Roman" w:cs="Arial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4:00Z</dcterms:created>
  <dc:creator>malaev</dc:creator>
  <dc:description/>
  <cp:keywords/>
  <dc:language>en-US</dc:language>
  <cp:lastModifiedBy>anurdinova</cp:lastModifiedBy>
  <cp:lastPrinted>2020-04-10T16:54:00Z</cp:lastPrinted>
  <dcterms:modified xsi:type="dcterms:W3CDTF">2020-04-22T04:32:00Z</dcterms:modified>
  <cp:revision>17</cp:revision>
  <dc:subject/>
  <dc:title/>
</cp:coreProperties>
</file>